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6.01.2023   № 3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ороткой, 129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9106:11</w:t>
      </w:r>
      <w:r>
        <w:rPr>
          <w:color w:val="000000"/>
          <w:sz w:val="28"/>
          <w:szCs w:val="28"/>
        </w:rPr>
        <w:t xml:space="preserve">, </w:t>
      </w:r>
      <w:r>
        <w:rPr>
          <w:sz w:val="28"/>
          <w:szCs w:val="28"/>
        </w:rPr>
        <w:t>площадью 444 кв. м, по ул. Короткой, 129 г. Майкопа, принадлежит на праве собственности гражданке Миллер Виктории Анатол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0 января 2023 г. №КУВИ-001/2023-12387208.</w:t>
      </w:r>
    </w:p>
    <w:p>
      <w:pPr>
        <w:pStyle w:val="Style14"/>
        <w:ind w:firstLine="709"/>
        <w:jc w:val="both"/>
        <w:rPr/>
      </w:pPr>
      <w:r>
        <w:rPr>
          <w:bCs/>
          <w:sz w:val="28"/>
          <w:szCs w:val="28"/>
        </w:rPr>
        <w:t xml:space="preserve">Гражданка Миллер В.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Короткой, 129                      г. Майкопа на расстоянии 1 м от границы земельного участка по                       ул. Короткой, 131 г. Майкопа и на расстоянии 1,9 м от границы земельного участка по ул. Кирпичной, 82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106:11 </w:t>
      </w:r>
      <w:r>
        <w:rPr>
          <w:sz w:val="28"/>
          <w:szCs w:val="28"/>
        </w:rPr>
        <w:t xml:space="preserve">по ул. Короткой, 129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ороткой, 12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Миллер В.А. разрешение </w:t>
      </w:r>
      <w:r>
        <w:rPr>
          <w:szCs w:val="28"/>
        </w:rPr>
        <w:t xml:space="preserve">на отклонение от предельных параметров разрешенного строительства объекта капитального строительства по ул. Короткой, 12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Миллер Виктории Анатолье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Короткой, 129 г. Майкопа на расстоянии 1 м от границы земельного участка по ул. Короткой, 131                   г. Майкопа и на расстоянии 1,9 м от границы земельного участка по                 ул. Кирпичной, 82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ороткой, 129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23:00Z</dcterms:created>
  <dc:creator>игорь</dc:creator>
  <dc:description/>
  <cp:keywords/>
  <dc:language>en-US</dc:language>
  <cp:lastModifiedBy>User</cp:lastModifiedBy>
  <cp:lastPrinted>2022-08-01T09:24:00Z</cp:lastPrinted>
  <dcterms:modified xsi:type="dcterms:W3CDTF">2023-01-26T12:2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